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10 /25-26,  /D. No. 489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4 Hole 4 Bolt Pad Clamp for Panther Conductor - Alluminium alloy Pad clamps minimum 15 mm Thickness 75 mm Width 140mm Length Four Hole Four Bolted on pad spaced 40 mm, with hot dip galvanized bolts and double nuts with a 2 mm thick spring washer and 1 mm thick 2 flat washers of size M10 X 65 i.e., (3/8” X 2 ½”) minimum weight of 700 gms to suit for panther ACSR conductor of pad size 75 X 75X 15 mm for carrying 600A Current (SSB10150) – Reg. </w:t>
      </w:r>
    </w:p>
    <w:p>
      <w:pPr>
        <w:pStyle w:val="BodyTextIndent2"/>
        <w:autoSpaceDE w:val="true"/>
        <w:rPr>
          <w:sz w:val="18"/>
          <w:szCs w:val="22"/>
        </w:rPr>
      </w:pPr>
      <w:r>
        <w:rPr>
          <w:sz w:val="18"/>
          <w:szCs w:val="22"/>
        </w:rPr>
      </w:r>
    </w:p>
    <w:p>
      <w:pPr>
        <w:pStyle w:val="Normal"/>
        <w:jc w:val="both"/>
        <w:rPr/>
      </w:pPr>
      <w:r>
        <w:rPr/>
        <w:tab/>
        <w:t>Sealed tenders are invited in triplicate for Supply of 4 Hole 4 Bolt Pad Clamp for Panther Conductor - Alluminium alloy Pad clamps minimum 15 mm Thickness 75 mm Width 140mm Length Four Hole Four Bolted on pad spaced 40 mm, with hot dip galvanized bolts and double nuts with a 2 mm thick spring washer and 1 mm thick 2 flat washers of size M10 X 65 i.e., (3/8” X 2 ½”) minimum weight of 700 gms to suit for panther ACSR conductor of pad size 75 X 75X 15 mm for carrying 600A Current (SSB10150)</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4 Hole 4 Bolt Pad Clamp for Panther Conductor - Alluminium alloy Pad clamps minimum 15 mm Thickness 75 mm Width 140mm Length Four Hole Four Bolted on pad spaced 40 mm, with hot dip galvanized bolts and double nuts with a 2 mm thick spring washer and 1 mm thick 2 flat washers of size M10 X 65 i.e., (3/8” X 2 ½”) minimum weight of 700 gms to suit for panther ACSR conductor of pad size 75 X 75X 15 mm for carrying 600A Current (SSB10150).</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SE/Op/Cybercity/Tech/Enq P- 10 /25-26,  /D. No. 489</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1,32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276"/>
        <w:jc w:val="both"/>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 w:val="28"/>
          <w:szCs w:val="20"/>
          <w:u w:val="single"/>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01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b/>
                <w:b/>
                <w:sz w:val="20"/>
                <w:szCs w:val="20"/>
              </w:rPr>
            </w:pPr>
            <w:r>
              <w:rPr>
                <w:b/>
                <w:szCs w:val="20"/>
              </w:rPr>
              <w:t>4 Hole 4 Bolt Pad Clamp for Panther Conductor - Alluminium alloy Pad clamps minimum 15 mm Thickness 75 mm Width 140mm Length Four Hole Four Bolted on pad spaced 40 mm, with hot dip galvanized bolts and double nuts with a 2 mm thick spring washer and 1 mm thick 2 flat washers of size M10 X 65 i.e., (3/8” X 2 ½”) minimum weight of 700 gms to suit for panther ACSR conductor of pad size 75 X 75X 15 mm for carrying 600A Current (SSB1015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4:14:00Z</cp:lastPrinted>
  <dcterms:modified xsi:type="dcterms:W3CDTF">2025-05-30T08:01:00Z</dcterms:modified>
  <cp:revision>78</cp:revision>
  <dc:subject/>
  <dc:title>CENTRAL POWER DISTRIBUTION COMPANY OF ANDHRA PRADESH LIMITED</dc:title>
</cp:coreProperties>
</file>